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   » августа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309 099 184 рубля 72 копейк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342 614 549 р</w:t>
      </w:r>
      <w:r>
        <w:rPr>
          <w:sz w:val="28"/>
          <w:szCs w:val="28"/>
        </w:rPr>
        <w:t>ублей 3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33 515 364 рубля 63 копей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Текст абзаца 1 пункта 14 изложить в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Установить объем муниципального внутреннего долга городского поселения </w:t>
      </w:r>
      <w:r>
        <w:rPr>
          <w:spacing w:val="-2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>71 252 845,00</w:t>
      </w:r>
      <w:r>
        <w:rPr>
          <w:b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блей,</w:t>
      </w:r>
      <w:r>
        <w:rPr>
          <w:sz w:val="28"/>
          <w:szCs w:val="28"/>
        </w:rPr>
        <w:t xml:space="preserve"> на 2025 год в сумме 70 211 90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 и на 2026 год в сумме 71 192 00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>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я  1, 2, 6, 7, 8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   » августа 2024  года   №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Председатель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лужащий отдела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О.А. Кам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4-08-15T14:23:00Z</cp:lastPrinted>
  <dcterms:modified xsi:type="dcterms:W3CDTF">2024-08-15T11:28:00Z</dcterms:modified>
  <cp:revision>42</cp:revision>
  <dc:subject/>
  <dc:title>ПРОЕКТ</dc:title>
</cp:coreProperties>
</file>